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PY.EXE is a file that will allow copying of certain open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hat they have to be opened with non-exclusiv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program, such as scopy, can also open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pen() function with non-exclusive access.  SCOPY the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AM is available, up to 64k, to make the file copy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.  Paths should be.  It has been tested with 3Com 3+ nam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s_dom.???) and 3+open audit files (net.aud). 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before you rely on this as a backup you tes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a couple of times to make sure they are being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Kevin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opy &lt;source file&gt; &lt;destin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0 Research, R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87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(Ask3Com Foru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5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